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Комедиографски рад Марина Држић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Cs/>
                <w:lang w:val="sr-CS"/>
              </w:rPr>
              <w:t>Ирена Арс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Упознавање са поетичким одликама главних врста комедије у епоси ренесансе, посебно фарсе и плаутовске комедије. На основама неоисторизма, анализа комедија највећег дубровачког комедиографа, Марина Држића, посебно у смислу приказа свакодневице у његовим делима, као и метода самообликовања идентитета у ренесансном Дубровнику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/>
            </w:pPr>
            <w:r>
              <w:rPr/>
              <w:t>Након одслушаног рока студент је у стању да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наброји и образложи  основне поетичке одлике главних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едиографск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ста ренесансе  у старој дубровачкој књижевности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протумачи новијим теоријским приступима изаб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ед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мено образложи своје ставове на изабрану тему из проблематике тумачења одређених дела из ове обла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писмено сумира и образложи своје ставове на проблемско питање из ове област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      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-</w:t>
            </w:r>
            <w:r>
              <w:rPr/>
              <w:t xml:space="preserve">      подржи, критикује и оспорава изложене ставове током разматрања одређених тема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Дубровачка драма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Ренесансна комедија. Врсте дубровачке ренесансне комедије. </w:t>
            </w:r>
            <w:r>
              <w:rPr>
                <w:sz w:val="20"/>
                <w:szCs w:val="20"/>
                <w:lang w:val="sr-RS"/>
              </w:rPr>
              <w:t>Позориште у доба Марина Држића. Пролози у Држићевим комедијама. Свакодневица ренесансног Дубровника у Држићевим комедијама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Град и село у Држићевим комедијама. Старост и младост у Држићевим комедијама. Џиво Пешица: </w:t>
            </w:r>
            <w:r>
              <w:rPr>
                <w:sz w:val="20"/>
                <w:szCs w:val="20"/>
              </w:rPr>
              <w:t>могућност успостављања других идентитета</w:t>
            </w:r>
            <w:r>
              <w:rPr>
                <w:sz w:val="20"/>
                <w:szCs w:val="20"/>
                <w:lang w:val="sr-RS"/>
              </w:rPr>
              <w:t xml:space="preserve">. Помет Трпеза: </w:t>
            </w:r>
            <w:r>
              <w:rPr>
                <w:sz w:val="20"/>
                <w:szCs w:val="20"/>
              </w:rPr>
              <w:t>самообликовање као наративна фикција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sr-RS"/>
              </w:rPr>
              <w:t>арин</w:t>
            </w:r>
            <w:r>
              <w:rPr>
                <w:sz w:val="20"/>
                <w:szCs w:val="20"/>
              </w:rPr>
              <w:t xml:space="preserve"> Држић – од „свирца“ до уротника</w:t>
            </w:r>
            <w:r>
              <w:rPr>
                <w:sz w:val="20"/>
                <w:szCs w:val="20"/>
                <w:lang w:val="sr-RS"/>
              </w:rPr>
              <w:t>. Нове методе у проучавању Држићевог дела. „Живи Држић“: прераде, осавремењавања и допуне Држићевих дел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BodyText2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Марин Држић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Новела од Станца</w:t>
            </w:r>
            <w:r>
              <w:rPr>
                <w:bCs/>
                <w:sz w:val="20"/>
                <w:szCs w:val="20"/>
              </w:rPr>
              <w:t>. Марин Држић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Дундо Мароје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. </w:t>
            </w:r>
            <w:r>
              <w:rPr>
                <w:bCs/>
                <w:sz w:val="20"/>
                <w:szCs w:val="20"/>
              </w:rPr>
              <w:t xml:space="preserve"> Марин Држић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Скуп</w:t>
            </w:r>
            <w:r>
              <w:rPr>
                <w:bCs/>
                <w:sz w:val="20"/>
                <w:szCs w:val="20"/>
              </w:rPr>
              <w:t>.   Марин Држић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Манде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или Трипче де Утолче</w:t>
            </w:r>
            <w:r>
              <w:rPr>
                <w:bCs/>
                <w:sz w:val="20"/>
                <w:szCs w:val="20"/>
              </w:rPr>
              <w:t>.  Марин Држић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Аркулин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  <w:lang w:val="sr-RS"/>
              </w:rPr>
              <w:t>Марин Држић, Уротничка пис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Ирена Арсић, </w:t>
            </w:r>
            <w:r>
              <w:rPr>
                <w:bCs/>
                <w:i/>
                <w:lang w:val="sr-RS"/>
              </w:rPr>
              <w:t>Дубровчани и нашјенци</w:t>
            </w:r>
            <w:r>
              <w:rPr>
                <w:bCs/>
                <w:lang w:val="sr-RS"/>
              </w:rPr>
              <w:t>,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Филозофски факултет у Нишу, Ниш 201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RS"/>
              </w:rPr>
              <w:t xml:space="preserve">Злата Бојовић, </w:t>
            </w:r>
            <w:r>
              <w:rPr>
                <w:i/>
                <w:lang w:val="sr-RS"/>
              </w:rPr>
              <w:t>Историја дубровачке књижевности</w:t>
            </w:r>
            <w:r>
              <w:rPr>
                <w:lang w:val="sr-RS"/>
              </w:rPr>
              <w:t xml:space="preserve">, Српска књижевна задруга, Београд 2015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вен Гринблат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обликовање у ренесанси. Од Мора до Шексп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lio, Београд 201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i/>
              </w:rPr>
              <w:t>Leksikon Marina Držića</w:t>
            </w:r>
            <w:r>
              <w:rPr/>
              <w:t xml:space="preserve">, Leksikografski zavod </w:t>
            </w:r>
            <w:r>
              <w:rPr>
                <w:lang w:val="sr-CS"/>
              </w:rPr>
              <w:t>„</w:t>
            </w:r>
            <w:r>
              <w:rPr/>
              <w:t>Miroslav Krleža</w:t>
            </w:r>
            <w:r>
              <w:rPr>
                <w:lang w:val="sr-CS"/>
              </w:rPr>
              <w:t>“</w:t>
            </w:r>
            <w:r>
              <w:rPr/>
              <w:t>, Zagreb 2009</w:t>
            </w:r>
            <w:r>
              <w:rPr>
                <w:lang w:val="sr-CS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Luko Paljetak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E, ali si čovek, ali si ljud?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aklada Bošković, Split 2017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рослав Пант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Из кнјижевне прошости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З, Београд 1978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lavica Stoja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Slast tartare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Zavod za povijesne znanosti, Dubrovnik 2007.</w:t>
            </w:r>
          </w:p>
          <w:p>
            <w:pPr>
              <w:pStyle w:val="Default"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Dunja Fališvac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Slike starog Dubrovnika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ica hrvatska, Zagreb 201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1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јалошка и консултатив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5:50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0T21:53:00Z</dcterms:modified>
  <cp:revision>8</cp:revision>
  <dc:subject/>
  <dc:title/>
</cp:coreProperties>
</file>